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9138601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6477414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8638313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