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731869172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221820663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398302811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