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13659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2909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337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