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11650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97296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32780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