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99075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5361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34227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