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994537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551007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308813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