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53046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551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9042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