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5199723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2413414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8915970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