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035015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079954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41177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