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64747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42371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98464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