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est Document for Word200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5:58:00Z</dcterms:created>
  <dc:creator>mrogers</dc:creator>
  <dc:description/>
  <cp:keywords>Testing</cp:keywords>
  <dc:language>en-US</dc:language>
  <cp:lastModifiedBy>mrogers</cp:lastModifiedBy>
  <dcterms:modified xsi:type="dcterms:W3CDTF">2011-03-24T16:00:00Z</dcterms:modified>
  <cp:revision>1</cp:revision>
  <dc:subject>Test Document for Word2003</dc:subject>
  <dc:title>Word2003 Save As</dc:title>
</cp:coreProperties>
</file>