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6376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1911693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99627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