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127570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865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417395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