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76692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38409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1048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