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27014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60353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66209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