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360398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678597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062063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