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63923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2274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66064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