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475963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986700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382879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