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70396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64203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64111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