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1758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29157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09393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