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955872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195763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879538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