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11188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9835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46454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