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57625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08258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42274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