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972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59104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58855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