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6367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79632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22767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