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56633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770194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782907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