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893733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212427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506849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