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758958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488817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808196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