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5232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1672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9286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