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19462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44708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11069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