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57008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5026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22433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