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14535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14459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38836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