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781765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199780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469366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