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15993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64719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09427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