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68151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9665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33292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