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51485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05987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77566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