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9644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601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4630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