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143390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25720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52370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