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2147257730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955711045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386812868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