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7718593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0440192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9401813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