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058108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312966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308930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