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330707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06937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947895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