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03616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48298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53946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