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00342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51833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37371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