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54167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51582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55177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