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30661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07615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45926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