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09658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5193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6003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