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9103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5753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786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