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10367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98241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98527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