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917683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745054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89333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